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4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22.829/2023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/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CONTRATAÇÃO DE EMPRESA ESPECIALIZADA PARA PRESTAÇÃO DE SERVIÇOS DE MOBILIDADE URBANA, REFERENTE À LOCAÇÃO E MANUTENÇÃO DE UMA ÚNICA PLATAFORMA INTEGRADA DE GESTÃO DE ESTACIONAMENTO ROTATIVO, COMPREENDENDO (1) PARQUÍMETROS MULTIVAGA E MULTISSERVIÇO; (2) APLICATIVO PARA SMARTPHONE – MÓDULO USUÁRIO, (3) PORTAL “WEB”, (4) TERMINAL DE AUTOATENDIMENTO PARA PONTO DE VENDA (PDV), (5) FISCALIZAÇÃO EMBARCADA VEICULAR COM CÂMERAS E LEITURA DE PLACAS, (6) SOFTWARE DE FISCALIZAÇÃO MANUAL DE USO DE VAGAS, (7) SOFTWARE INTEGRADOR DE GESTÃO, E (8) DEMAIS EQUIPAMENTOS, SERVIÇOS E SUPORTE À OPERAÇÃO ESTACIONAMENTO ROTATIVO NAS VIAS PÚBLICAS DA CIDADE DE NOVA FRIBURGO/RJ, pelo período de 5 (cinco) ano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4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/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4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  <w:sz w:val="22"/>
          <w:szCs w:val="22"/>
        </w:rPr>
      </w:pPr>
      <w:r>
        <w:rPr>
          <w:rFonts w:cs="Azo Sans Lt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142" w:hanging="426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6200</wp:posOffset>
          </wp:positionH>
          <wp:positionV relativeFrom="paragraph">
            <wp:posOffset>-3175</wp:posOffset>
          </wp:positionV>
          <wp:extent cx="2416810" cy="883920"/>
          <wp:effectExtent l="0" t="0" r="0" b="0"/>
          <wp:wrapNone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104005</wp:posOffset>
              </wp:positionH>
              <wp:positionV relativeFrom="paragraph">
                <wp:posOffset>67945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2.829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5.35pt;mso-position-vertical-relative:text;margin-left:323.15pt;mso-position-horizontal-relative:text">
              <v:textbox>
                <w:txbxContent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PROCESSO Nº: 22.829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ind w:left="142" w:hanging="426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4-09T17:01:00Z</dcterms:modified>
  <cp:revision>22</cp:revision>
  <dc:subject/>
  <dc:title>Ilmo Sr</dc:title>
</cp:coreProperties>
</file>